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«Բժշկական պարագաներ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1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հուլիսի 26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 ԳՀԱՊՁԲ-21-9/12-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սեպտեմբերի 2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4,199,700 (չորս միլիոն հարյուր ինսունինը հազար յոթ հարյուր) ՀՀ դրամ ներառյալ ԱԱՀ-ն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(Ձեռք բերվող ապրանքները ներառված են ՀՀ կառավարության 30.12.2020թ. N2215-Ն որոշման մեջ: Ծանուցում` N N42-ՊՆ, 13.08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1-9/12-2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97"/>
        <w:gridCol w:w="599"/>
        <w:gridCol w:w="777"/>
        <w:gridCol w:w="1545"/>
        <w:gridCol w:w="1662"/>
        <w:gridCol w:w="3299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289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29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 2021թ.,                               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</w:tr>
      <w:tr>
        <w:trPr>
          <w:trHeight w:val="28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Ռենտգեն կոնտրաստային նյութ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3,99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,199,700</w: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1-9/12-2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58"/>
        <w:gridCol w:w="1186"/>
        <w:gridCol w:w="1481"/>
        <w:gridCol w:w="2081"/>
        <w:gridCol w:w="2999"/>
      </w:tblGrid>
      <w:tr>
        <w:trPr>
          <w:trHeight w:val="3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1թ.,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3-րդ եռամսյակ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4-րդ եռամսյակ, բայց ոչ ուշ քան 10.12.2021թ.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Ռենտգեն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ոնտրաստայ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նյութ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</w:rPr>
              <w:t>Ռենտգե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ոնտրաստայ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նյութ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691170/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199,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199,70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,199,7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                         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09-23T15:59:00Z</cp:lastPrinted>
  <dcterms:modified xsi:type="dcterms:W3CDTF">2021-09-23T23:59:00Z</dcterms:modified>
  <cp:revision>95</cp:revision>
  <dc:subject/>
  <dc:title>                                        Ð²Úî²ð²ðàôÂÚàôÜ ´²ò  ÀÜÂ²ò²Î²ðàì  ÜàôØ   Î²î²ðºÈàô  Ø²êÆÜ</dc:title>
</cp:coreProperties>
</file>